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5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Инспекции Департамента контроля и надзора за строительством по Гродненской области Арцыману И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.20 Положения о порядке приемки в эксплуатацию объектов строительства, утвержденного постановлением Совета Министров Республики Беларусь № 716 от 06.06.2011, и в связи с окончанием строительства и подготовки к эксплуатации объекта </w:t>
      </w:r>
      <w:r>
        <w:rPr>
          <w:color w:val="000000"/>
          <w:sz w:val="28"/>
          <w:szCs w:val="28"/>
          <w:u w:val="single"/>
        </w:rPr>
        <w:t>«</w:t>
      </w:r>
      <w:r>
        <w:rPr>
          <w:color w:val="000000"/>
          <w:spacing w:val="9"/>
          <w:sz w:val="28"/>
          <w:szCs w:val="28"/>
          <w:u w:val="single"/>
        </w:rPr>
        <w:t xml:space="preserve">Подключение скважин № 45208/89, 394-13, 6-Э/1994, 405-13 к станции обезжелезивания, расположенной в санитарной зоне скважины №36979/83 г. Дятлово» </w:t>
      </w:r>
      <w:r>
        <w:rPr>
          <w:sz w:val="28"/>
          <w:szCs w:val="28"/>
        </w:rPr>
        <w:t>Дятловское РУП ЖКХ просит выдать заключение по вопросам входящим в компетенцию инспекции Госстройнадзора по Гродн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 Расчет целевых отчислений по объекту строительства на 1 л. в 1 экз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Справка для итогового расчета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меститель директор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Дятловского РУП ЖКХ                                                      В.С. Дедуль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/>
        <w:t>Кашко С.А.  68316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2:00Z</dcterms:created>
  <dc:creator>Programmer5</dc:creator>
  <dc:description/>
  <cp:keywords/>
  <dc:language>en-US</dc:language>
  <cp:lastModifiedBy>Алина</cp:lastModifiedBy>
  <cp:lastPrinted>2022-02-04T15:08:00Z</cp:lastPrinted>
  <dcterms:modified xsi:type="dcterms:W3CDTF">2022-02-04T12:08:00Z</dcterms:modified>
  <cp:revision>6</cp:revision>
  <dc:subject/>
  <dc:title>   </dc:title>
</cp:coreProperties>
</file>